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>від 30 листопада 2023 р. №</w:t>
        <w:tab/>
      </w:r>
      <w:r>
        <w:rPr>
          <w:color w:val="000000"/>
          <w:sz w:val="28"/>
          <w:szCs w:val="28"/>
          <w:lang w:val="uk-UA" w:eastAsia="uk-UA"/>
        </w:rPr>
        <w:t>7681</w:t>
      </w:r>
      <w:r>
        <w:rPr>
          <w:color w:val="000000"/>
          <w:sz w:val="28"/>
          <w:szCs w:val="28"/>
          <w:lang w:eastAsia="uk-UA"/>
        </w:rPr>
        <w:tab/>
        <w:tab/>
        <w:t xml:space="preserve">         </w:t>
        <w:tab/>
        <w:tab/>
        <w:t xml:space="preserve">43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Рогатин</w:t>
        <w:tab/>
        <w:tab/>
        <w:tab/>
        <w:tab/>
        <w:tab/>
        <w:tab/>
        <w:tab/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ліквідацію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няного ліфта Б-053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ind w:left="142" w:firstLine="368"/>
        <w:jc w:val="both"/>
        <w:rPr>
          <w:b/>
          <w:b/>
          <w:vanish/>
          <w:color w:val="FF0000"/>
          <w:sz w:val="28"/>
          <w:szCs w:val="28"/>
          <w:lang w:val="uk-UA"/>
        </w:rPr>
      </w:pPr>
      <w:r>
        <w:rPr>
          <w:b/>
          <w:vanish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клопотання комунального некомерційного медичного підприємства «Рогатинська центральна районна лікарня» щодо надання дозволу на ліквідацію несправного та непридатного для подальшого використання лікарняного ліфта Б-053 від 30.10.2023 року № 11-11/403, беручи до уваги висновок експертизи №43632670.0093.23 від 24 квітня 2023 року про технічний стан об’єкта та   керуючись статтями 26, 60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2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медичному підприємству «Рогатинська центральна районна лікарня» на ліквідацію несправного та непридатного для подальшого використання лікарняного ліфта Б-053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23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иректору комунального некомерційного медичного підприємства «Рогатинська центральна районна лікарня» Руслану Паньківу здійснити ліквідацію та реалізацію ліфта Б-053 з дотриманням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Rvps191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Сергій НАСАЛИК</w:t>
      </w:r>
    </w:p>
    <w:p>
      <w:pPr>
        <w:pStyle w:val="Normal"/>
        <w:ind w:righ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Шрифт абзацу за промовч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Rvts7">
    <w:name w:val="rvts7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9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91">
    <w:name w:val="rvps19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XTreme</dc:creator>
  <dc:description/>
  <cp:keywords/>
  <dc:language>en-US</dc:language>
  <cp:lastModifiedBy>Admin</cp:lastModifiedBy>
  <cp:lastPrinted>2016-01-18T13:55:00Z</cp:lastPrinted>
  <dcterms:modified xsi:type="dcterms:W3CDTF">2023-12-04T08:20:00Z</dcterms:modified>
  <cp:revision>37</cp:revision>
  <dc:subject/>
  <dc:title>                                                             </dc:title>
</cp:coreProperties>
</file>