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80" w:leader="none"/>
          <w:tab w:val="right" w:pos="9525" w:leader="none"/>
        </w:tabs>
        <w:overflowPunct w:val="true"/>
        <w:autoSpaceDE w:val="true"/>
        <w:spacing w:before="120" w:after="0"/>
        <w:jc w:val="center"/>
        <w:textAlignment w:val="auto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49403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iCs/>
          <w:color w:val="000000"/>
          <w:w w:val="120"/>
          <w:sz w:val="28"/>
          <w:szCs w:val="28"/>
          <w:lang w:eastAsia="uk-UA"/>
        </w:rPr>
      </w:pPr>
      <w:r>
        <w:rPr>
          <w:b/>
          <w:iCs/>
          <w:color w:val="000000"/>
          <w:w w:val="120"/>
          <w:sz w:val="28"/>
          <w:szCs w:val="28"/>
          <w:lang w:eastAsia="uk-UA"/>
        </w:rPr>
        <w:t>РОГАТИНСЬКА МІСЬКА РАДА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5"/>
        <w:rPr>
          <w:b/>
          <w:b/>
          <w:color w:val="000000"/>
          <w:w w:val="120"/>
          <w:sz w:val="28"/>
          <w:szCs w:val="28"/>
          <w:lang w:eastAsia="uk-UA"/>
        </w:rPr>
      </w:pPr>
      <w:r>
        <w:rPr>
          <w:b/>
          <w:color w:val="000000"/>
          <w:w w:val="120"/>
          <w:sz w:val="28"/>
          <w:szCs w:val="28"/>
          <w:lang w:eastAsia="uk-UA"/>
        </w:rPr>
        <w:t>ІВАНО-ФРАНКІВСЬКОЇ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w w:val="120"/>
          <w:sz w:val="28"/>
          <w:szCs w:val="28"/>
          <w:lang w:val="en-US" w:eastAsia="uk-UA"/>
        </w:rPr>
      </w:pPr>
      <w:r>
        <w:rPr>
          <w:b/>
          <w:bCs/>
          <w:color w:val="000000"/>
          <w:w w:val="120"/>
          <w:sz w:val="28"/>
          <w:szCs w:val="28"/>
          <w:lang w:val="en-US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240" w:after="60"/>
        <w:jc w:val="center"/>
        <w:textAlignment w:val="auto"/>
        <w:outlineLvl w:val="6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РІШЕННЯ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overflowPunct w:val="true"/>
        <w:autoSpaceDE w:val="true"/>
        <w:ind w:left="180" w:right="-540" w:hanging="0"/>
        <w:textAlignment w:val="auto"/>
        <w:rPr/>
      </w:pPr>
      <w:r>
        <w:rPr>
          <w:color w:val="000000"/>
          <w:sz w:val="28"/>
          <w:szCs w:val="28"/>
          <w:lang w:eastAsia="uk-UA"/>
        </w:rPr>
        <w:t xml:space="preserve">від 26 </w:t>
      </w:r>
      <w:r>
        <w:rPr>
          <w:color w:val="000000"/>
          <w:sz w:val="28"/>
          <w:szCs w:val="28"/>
          <w:lang w:val="uk-UA" w:eastAsia="uk-UA"/>
        </w:rPr>
        <w:t>жовтня</w:t>
      </w:r>
      <w:r>
        <w:rPr>
          <w:color w:val="000000"/>
          <w:sz w:val="28"/>
          <w:szCs w:val="28"/>
          <w:lang w:eastAsia="uk-UA"/>
        </w:rPr>
        <w:t xml:space="preserve"> 2023 р. №</w:t>
      </w:r>
      <w:r>
        <w:rPr>
          <w:color w:val="000000"/>
          <w:sz w:val="28"/>
          <w:szCs w:val="28"/>
          <w:lang w:val="uk-UA" w:eastAsia="uk-UA"/>
        </w:rPr>
        <w:t xml:space="preserve"> 7482</w:t>
      </w:r>
      <w:r>
        <w:rPr>
          <w:color w:val="000000"/>
          <w:sz w:val="28"/>
          <w:szCs w:val="28"/>
          <w:lang w:eastAsia="uk-UA"/>
        </w:rPr>
        <w:tab/>
        <w:tab/>
        <w:tab/>
        <w:t xml:space="preserve">         </w:t>
        <w:tab/>
        <w:tab/>
        <w:t xml:space="preserve">42 сесія </w:t>
      </w:r>
      <w:r>
        <w:rPr>
          <w:color w:val="000000"/>
          <w:sz w:val="28"/>
          <w:szCs w:val="28"/>
          <w:lang w:val="en-US" w:eastAsia="uk-UA"/>
        </w:rPr>
        <w:t>VIII</w:t>
      </w:r>
      <w:r>
        <w:rPr>
          <w:color w:val="000000"/>
          <w:sz w:val="28"/>
          <w:szCs w:val="28"/>
          <w:lang w:eastAsia="uk-UA"/>
        </w:rPr>
        <w:t xml:space="preserve"> скликання</w:t>
      </w:r>
    </w:p>
    <w:p>
      <w:pPr>
        <w:pStyle w:val="Normal"/>
        <w:overflowPunct w:val="true"/>
        <w:autoSpaceDE w:val="true"/>
        <w:ind w:left="180" w:right="-540" w:hanging="0"/>
        <w:textAlignment w:val="auto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. Рогатин</w:t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ind w:left="180" w:right="-540" w:hanging="0"/>
        <w:textAlignment w:val="auto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overflowPunct w:val="true"/>
        <w:autoSpaceDE w:val="true"/>
        <w:ind w:left="180" w:right="278" w:hanging="0"/>
        <w:textAlignment w:val="auto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</w:t>
      </w:r>
      <w:r>
        <w:rPr>
          <w:sz w:val="28"/>
        </w:rPr>
        <w:t> </w:t>
      </w:r>
      <w:r>
        <w:rPr>
          <w:sz w:val="28"/>
          <w:lang w:val="uk-UA"/>
        </w:rPr>
        <w:t>внесення</w:t>
      </w:r>
      <w:r>
        <w:rPr>
          <w:sz w:val="28"/>
        </w:rPr>
        <w:t> </w:t>
      </w:r>
      <w:r>
        <w:rPr>
          <w:sz w:val="28"/>
          <w:lang w:val="uk-UA"/>
        </w:rPr>
        <w:t>змін</w:t>
      </w:r>
      <w:r>
        <w:rPr>
          <w:sz w:val="28"/>
        </w:rPr>
        <w:t> </w:t>
      </w:r>
      <w:r>
        <w:rPr>
          <w:sz w:val="28"/>
          <w:lang w:val="uk-UA"/>
        </w:rPr>
        <w:t>до</w:t>
      </w:r>
      <w:r>
        <w:rPr>
          <w:sz w:val="28"/>
        </w:rPr>
        <w:t> </w:t>
      </w:r>
      <w:r>
        <w:rPr>
          <w:sz w:val="28"/>
          <w:lang w:val="uk-UA"/>
        </w:rPr>
        <w:t xml:space="preserve">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гатинської міської територіальної 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sz w:val="28"/>
          <w:lang w:val="uk-UA"/>
        </w:rPr>
        <w:t>громади на 202</w:t>
      </w:r>
      <w:r>
        <w:rPr>
          <w:sz w:val="28"/>
        </w:rPr>
        <w:t>3</w:t>
      </w:r>
      <w:r>
        <w:rPr>
          <w:sz w:val="28"/>
          <w:lang w:val="uk-UA"/>
        </w:rPr>
        <w:t xml:space="preserve"> рік </w:t>
      </w:r>
    </w:p>
    <w:p>
      <w:pPr>
        <w:pStyle w:val="Normal"/>
        <w:overflowPunct w:val="true"/>
        <w:autoSpaceDE w:val="true"/>
        <w:ind w:right="278" w:hanging="0"/>
        <w:textAlignment w:val="auto"/>
        <w:rPr/>
      </w:pPr>
      <w:r>
        <w:rPr>
          <w:b/>
          <w:vanish/>
          <w:color w:val="FF0000"/>
          <w:sz w:val="28"/>
          <w:szCs w:val="28"/>
        </w:rPr>
        <w:t>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</w:rPr>
        <w:t>}</w:t>
      </w:r>
    </w:p>
    <w:p>
      <w:pPr>
        <w:pStyle w:val="Normal"/>
        <w:tabs>
          <w:tab w:val="clear" w:pos="708"/>
          <w:tab w:val="left" w:pos="8580" w:leader="none"/>
        </w:tabs>
        <w:spacing w:before="120" w:after="0"/>
        <w:rPr>
          <w:b/>
          <w:b/>
          <w:vanish/>
          <w:color w:val="FF0000"/>
          <w:sz w:val="24"/>
          <w:szCs w:val="24"/>
          <w:lang w:val="uk-UA"/>
        </w:rPr>
      </w:pPr>
      <w:r>
        <w:rPr>
          <w:b/>
          <w:vanish/>
          <w:color w:val="FF0000"/>
          <w:sz w:val="24"/>
          <w:szCs w:val="24"/>
          <w:lang w:val="uk-UA"/>
        </w:rPr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8"/>
      </w:tblGrid>
      <w:tr>
        <w:trPr/>
        <w:tc>
          <w:tcPr>
            <w:tcW w:w="993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 26,61 Закону України «Про місцеве самоврядування в Україні» , ст.14,72,78,101 Бюджетного  кодексу України, «Законом України «Про Державний бюджет на 2023 рік», рішенням 20 сесії Івано-Франківської обласної ради від 23.12.2022 № 576-19/2022 «Про обласний бюджет на 2023 рік» (із змінами), враховуючи висновки та рекомендації постійної комісії міської ради з питань стратегічного розвитку, бюджету і фінансів, комунальної власності та регуляторної політики від 25.10.2023 року (протокол № 72), міська рада ВИРІШИЛА:</w:t>
            </w:r>
          </w:p>
        </w:tc>
      </w:tr>
    </w:tbl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Внести зміни до рішення 32 сесії міської ради № 5439 від 22.12.2022 року «Про бюджет Рогатинської міської територіальної громади на 2023 рік»: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1. Відповідно до розпорядження Івано-Франківської обласної державної адміністрації  від 13.10.2023 №395 «Про розподіл коштів державного бюджету»:   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- збільшити дохідну частину загального фонду бюджету Рогатинської міської територіальної громади за КБКДМБ 41040400 «Інші дотації з місцевого бюджету» на суму 28480,00 грн.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- збільшити видаткову частину загального фонду бюджету Рогатинської міської територіальної громади на суму 28480,00 грн.:</w:t>
      </w:r>
    </w:p>
    <w:p>
      <w:pPr>
        <w:pStyle w:val="Normal"/>
        <w:ind w:right="2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ідділу освіти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МБ 0611010 «Надання дошкільної освіти»  КЕКВ 2274 «Оплата природного газу» на суму 28480,00 грн.  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2. Відповідно до розпорядження Івано-Франківської обласної державної адміністрації  від 19.10.2023 №406 «Про перерозподіл видатків бюджету»:   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- зменшити дохідну частину загального фонду бюджету Рогатинської міської територіальної громади за КБКДМБ 41053900 «Інші субвенції з місцевого бюджету» на суму 7650,00 грн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меншити видаткову частину загального фонду бюджету Рогатинської міської територіальної громади на суму 7650,00 грн.:</w:t>
      </w:r>
    </w:p>
    <w:p>
      <w:pPr>
        <w:pStyle w:val="Normal"/>
        <w:ind w:right="2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3090 «Видатки на поховання учасників бойових дій та осіб з інвалідністю внаслідок війни» КЕКВ 2710 «Виплата пенсій і допомоги»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суму 7650,00 грн.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3. Внести зміни у видаткову частину бюджету Рогатинської міської територіальної громади:    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- зменшити видаткову частину спеціального фонду бюджету Рогатинської міської територіальної громади в сумі 1200,00  грн (Додаткова дотація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`язку з повномасштабною збройною агресією Російської Федерації). :</w:t>
      </w:r>
    </w:p>
    <w:p>
      <w:pPr>
        <w:pStyle w:val="Normal"/>
        <w:ind w:right="2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КПКВКМБ 0113230 «Видатки, пов`язані з наданням підтримки внутрішньо перемішеним та/або евакуйованим особам у зв`язку із введенням воєнного стану» КЕКВ 3122 «Капітальне будівництво(придбання) інших об'єктів» на суму 1200,00 грн. на реалізацію заходів Програми підтримки внутрішньо переміщеним та/або евакуйованим особам у зв’язку із введенням воєнного стану.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При цьому зменшити передачу коштів із спеціального фонду (бюджету розвитку) до загального фонду на суму 1200,00 грн.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-  збільшити видаткову частину загального фонду бюджету Рогатинської міської територіальної громади на суму 1200,00грн. (Додаткова дотація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`язку з повномасштабною збройною агресією Російської Федерації):</w:t>
      </w:r>
    </w:p>
    <w:p>
      <w:pPr>
        <w:pStyle w:val="Normal"/>
        <w:ind w:right="2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ідділу освіти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611021 «Надання загальної середньої освіти закладами загальної середньої освіти за рахунок коштів місцевого бюджету» КЕКВ 2210 «Предмети, матеріали, обладнання та інвентар» на суму 1200,00 грн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4. Збільшити дохідну частину загального фонду бюджету міської територіальної громади на суму 2133135,00 грн. за: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11010400 «Податок на доходи фізичних осіб, що сплачується податковими агентами, із доходів платника податку інших ніж заробітна плата» - 1543135,00 грн.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КБКДМБ  14021900 «Пальне» – 190000,00 грн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18010300 «Податок на нерухоме майно, відмінне від земельної ділянки, сплачений фізичними особами, які є власниками об`єктів нежитлової нерухомості» - 215000,00 грн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18050300 «Єдиний податок з юридичних осіб» - 100000,00 грн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21081500 « Штрафні санкції, що застосовуються відповідно до Закону України `Про державне регулювання виробництва і обігу спирту етилового, коньячного і плодового, алкогольних напоїв, тютюнових виробів, рідин, що використовуються в електронних сигаретах, та пального » - 65000,00 грн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22080400 «Надходження від орендної плати за користування майновим комплексом та іншим майном, що перебуває в комунальній власності» - 20000,00 грн.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- збільшити видаткову частину загального фонду бюджету Рогатинської міської територіальної громади на суму 1133135,00 грн.:</w:t>
      </w:r>
    </w:p>
    <w:p>
      <w:pPr>
        <w:pStyle w:val="Normal"/>
        <w:ind w:right="2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КПКВКМБ 0110180 «Інша діяльність у сфері державного управління» КЕКВ 2730 «Інші виплати населенню»- 73000,00 грн. на виконання  заходів Програми розвитку місцевого самоврядування в Рогатинській міській територіальній громаді на 2023-2025 роки (винагороди та премії міського голови з нагоди професійних та державних свят )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3104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 КЕКВ 2210 «Предмети, матеріали, обладнання та інвентар» - 63000,00 грн. на закупівлю матеріалів та інвентаря у відділення стаціонарного догляду с. Данильче для покращення умов проживання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6013 «Забезпечення діяльності водопровідно-каналізаційного господарства» КЕКВ 2610 «Субсидії та поточні трансферти підприємствам (установам , організаціям ) господарства» в сумі 345335,00 грн. для ДП «Рогатин-Водоканал» на забезпечення заходів «Питна вода» на 2021 – 2025 роки (проведення гідрогеологічних робіт затвердження запасів прісних підземних водна Рогатинському родовищі (Пуківська і Рогатинська ділянка).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КПКВКМБ 0118230 «Інші заходи громадського порядку та безпеки» в сумі 141000,00 грн., а саме :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КЕКВ 2210 «Предмети, матеріали, обладнання та інвентар» -57000,00 грн.,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КВ 2240 «Оплата послуг (крім комунальних)» - 84000,00 грн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заходи Комплексної Програми профілактики злочинності на території Рогатинської територіальної громади на 2021-2025 роки (встановлення відеонагляду на об’єкті критичної інфраструктури систем водопостачання).</w:t>
      </w:r>
    </w:p>
    <w:p>
      <w:pPr>
        <w:pStyle w:val="Normal"/>
        <w:ind w:right="2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ідділу освіти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КПКВКМБ 0611021 «Надання загальної середньої освіти закладами загальної середньої освіти за рахунок коштів місцевого бюджету»  в сумі 307800,0грн., а саме :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КВ 2210 «Предмети, матеріали, обладнання та інвентар» - 297800,00 грн. (придбання будівельних матеріалів , журналів, посуду, придбання генераторів),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КВ 2220 «Медикаменти та перев`язувальні матеріали» - 10000,00 грн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611141 «Забезпечення діяльності інших закладів у сфері освіти» КЕКВ 2240 «Оплата послуг (крім комунальних)» - 80000,00 грн. (заміна мережі у відділ освіти)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611070 «Надання позашкільної освіти  закладами позашкільної освіти, заходи із позашкільної роботи з дітьми» КЕКВ 2210 «Предмети, матеріали, обладнання та інвентар» в сумі 10000,00 грн. (закупівля матеріалів для участі фестивалі).</w:t>
      </w:r>
    </w:p>
    <w:p>
      <w:pPr>
        <w:pStyle w:val="Normal"/>
        <w:ind w:right="2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ідділу культури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КПКВКМБ 1014060 «Забезпечення діяльності палаців i будинків культури, клубів, центрів дозвілля та iнших клубних закладів» в сумі 113000,00 грн. :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КВ 2210 «Предмети, матеріали, обладнання та інвентар» на суму 15000,00 грн. (придбання будівельних товарів для ремонту господарським способом кімнати Рогатинського будинку культури)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КВ 2240 «Оплата послуг (крім комунальних)» на суму 98000,00 грн. (для оплати послуг ремонту покрівель закладів культури )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більшити видаткову частину спеціального фонду бюджету Рогатинської міської територіальної громади на суму 1000000,00 грн.:</w:t>
      </w:r>
    </w:p>
    <w:p>
      <w:pPr>
        <w:pStyle w:val="Normal"/>
        <w:ind w:right="2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8240 «Заходи та роботи з територіальної оборони» КЕКВ 3110 «Придбання обладнання і предметів довгострокового користування» в сумі 1000000,00 грн. на забезпечення заходів цільової Програми підтримки підрозділів територіальної оборони та Збройних Сил України на 2023 рік  (участь громади у зміцненні матеріально-технічного забезпечення окремих військових підрозділів Збройних сил України шляхом придбання автотранспортних засобів, тканини для виготовлення маскувальних сіток, паливно-мастильних матеріалів, придбання товарів військового призначення)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При цьому здійснити передачу коштів із загального фонду  бюджету Рогатинської міської територіальної громади до спеціального фонду (бюджету розвитку) на суму 1000000,00 грн.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5. Внести зміни у видаткову частину бюджету Рогатинської міської територіальної громади в межах одного розпорядника коштів:    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- зменшити видаткову частину загального  фонду бюджету Рогатинської міської територіальної громади в сумі 1907919,00  грн. :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3230 «Видатки пов»язані з наданням підтримки внутрішньопереміщеним та/або евакуйованим особам у зв’язку із введенням воєнного стану» КЕКВ 2210 «Предмети, матеріали, обладнання та інвентар»-120000,00 грн., КЕКВ 2230 «Продукти харчування» - 100000,00 грн з заходів Програми підтримки внутрішньо переміщеним та/або евакуйованим особам у зв’язку із веденням воєнного стану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6030 «Організація благоустрою населених пунктів» КЕКВ 2240 «Оплата послуг (крім комунальних) - 1537859,00 грн. з заходів Програми розвитку та фінансової підтримки житлово-комунального господарства Рогатинської міської територіальної громади на 2022-2025 роки (благоустрій міжбудинкових територій у місті Рогатині)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8110 «Заходи із запобігання та ліквідації надзвичайних ситуацій та наслідків стихійного лиха» КЕКВ 2210 «Предмети, матеріали, обладнання та інвентар» -114000,00 грн. з заходів Програми захисту населення і території Рогатинської міської територіальної громади від надзвичайних ситуацій техногенного та природного характеру 2022-2024 роки (створення і накопичення матеріального резерву по Рогатинській міській раді)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8130 «Забезпечення діяльності місцевої та добровільної пожежної охорони»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КВ 2111 «Заробітна плата» - 30000,00 грн, КЕКВ 2120 «Нарахування на оплату праці» - 6060,00 грн. з заходів Програми забезпечення пожежної та техногенної безпеки в Рогатинській міській територіальній громаді на період 2022-2025 роки.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- збільшити видаткову частину загального фонду бюджету Рогатинської міської територіальної громади на суму 1907919,00 грн.: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КПКВКМБ 0110150 «Організаційне, інформаційно-аналітичне та матеріально-технічне забезпечення, діяльність обласної ради, районної ради, районної у місті ради (у разі створення), міської, селищної, сільської рад та їх виконавчий комітет» в сумі 747919,00 грн. , а саме: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КВ 2111 «Заробітна плата» - 435000,00 грн.,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КЕКВ 2210 «Предмети, матеріали, обладнання та інвентар»-213019,00 грн. (придбання канцелярських товарів, картриджів),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КВ 2271 «Оплата теплопостачання» - 99900,00 грн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8110 «Заходи із запобігання та ліквідації надзвичайних ситуацій та наслідків стихійного лиха» КЕКВ 2610 «Субсидії та поточні трансферти підприємствам (установам , організаціям ) господарства» -1160000,00 грн. для КП «Благоустрій - Р» на реалізацію заходів Програми захисту населення і території Рогатинської міської територіальної громади від надзвичайних ситуацій техногенного та природного характеру 2022-2024 роки (створення і накопичення резерву паливно - мастильних матеріалів, призначених для запобігання і ліквідації наслідків надзвичайних ситуацій КП «Благоустрій - Р»)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меншити видаткову частину загального  фонду бюджету Рогатинської міської територіальної громади в сумі 143800,00  грн. :</w:t>
      </w:r>
    </w:p>
    <w:p>
      <w:pPr>
        <w:pStyle w:val="Normal"/>
        <w:ind w:right="2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ідділу культури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1014060 «Забезпечення діяльності палаців i будинків культури, клубів, центрів дозвілля та iнших клубних закладів» по КЕКВ 2111 «Заробітна плата» на суму 130600,00 грн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1015011 «Проведення навчально-тренувальних зборів і змагань з олімпійських видів спорту» по КЕКВ 2210 «Предмети, матеріали, обладнання та інвентар» на суму 13200,00 грн.</w:t>
      </w:r>
      <w:r>
        <w:rPr>
          <w:sz w:val="28"/>
          <w:szCs w:val="28"/>
          <w:lang w:val="uk-UA"/>
        </w:rPr>
        <w:t xml:space="preserve"> з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одів Програми розвитку фізичної культури і спорту в Рогатинській міській територіальній громаді на 2022-2024 роки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- збільшити видаткову частину загального фонду бюджету Рогатинської міської територіальної громади на суму 143800,00  грн.:</w:t>
      </w:r>
    </w:p>
    <w:p>
      <w:pPr>
        <w:pStyle w:val="Normal"/>
        <w:ind w:right="2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ідділу культури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КПКВКМБ 1010160 «Керівництво і управління у відповідній сфері у містах (місті Києві), селищах, селах, територіальних громадах» в сумі 70000,00 грн., а саме: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КВ 2111 «Заробітна плата» на суму 57400,00 грн.,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КВ 2120 «Нарахування на оплату праці» на суму 12600,00 грн. 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МБ 1014081 «Забезпечення діяльності інших закладів в галузі культури і мистецтва» КЕКВ 2111 «Заробітна плата» на суму 60600,00 грн. 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1015062 ««Підтримка спорту вищих досягнень та організацій, які здійснюють фізкультурно-спортивну діяльність в регіоні» по КЕКВ 2610 «Субсидії та поточні трансферти підприємствам (установам, організаціям) господарства» у сумі 13200,00 грн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  <w:lang w:val="uk-UA"/>
        </w:rPr>
        <w:t>забезпечення заходів Програми розвитку фізичної культури і спорту в Рогатинській міській територіальній громаді на 2022-2024 роки для діяльності Громадської організації ФК «Путятинці» (для організації виїзних матчів) .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6. Збільшити дохідну частину спеціального фонду бюджету (бюджету розвитку)  Рогатинської міської територіальної громади на суму 422330,00 грн. за:</w:t>
      </w:r>
    </w:p>
    <w:p>
      <w:pPr>
        <w:pStyle w:val="Normal"/>
        <w:ind w:right="272" w:hanging="0"/>
        <w:jc w:val="both"/>
        <w:rPr/>
      </w:pPr>
      <w:r>
        <w:rPr>
          <w:color w:val="000000"/>
          <w:sz w:val="28"/>
          <w:szCs w:val="28"/>
          <w:lang w:val="uk-UA"/>
        </w:rPr>
        <w:t>КБКДМБ 33010100 «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» - 422330,00 грн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більшити видаткову частину спеціального фонду бюджету Рогатинської міської територіальної громади (видатки розвитку) на суму 422330,00 грн. :</w:t>
      </w:r>
    </w:p>
    <w:p>
      <w:pPr>
        <w:pStyle w:val="Normal"/>
        <w:ind w:right="2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0150 «Організаційне, інформаційно-аналітичне та матеріально-технічне забезпечення, діяльність обласної ради, районної ради, районної у місті ради (у разі створення), міської, селищної, сільської рад та їх виконавчий комітет» КЕКВ 3122 «Капітальне будівництво(придбання) інших об'єктів» на суму 190130,00 грн. (для виконання геолого - розвідувальних робіт «Буріння пошуково-розвідувальної свердловини з метою забезпечення водою адміністративного будинку Верхньолипицького старостинського округу, що знаходиться в с. Верхня Липиця по вул. Центральна 1А, Рогатинської ТГ Івано-Франківського району Івано-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Франківської обл.»).</w:t>
      </w:r>
    </w:p>
    <w:p>
      <w:pPr>
        <w:pStyle w:val="Normal"/>
        <w:ind w:right="2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ідділу освіти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611021 «Надання загальної середньої освіти закладами загальної середньої освіти за рахунок коштів місцевого бюджету» КЕКВ 3110 «Придбання обладнання і предметів довгострокового користування» в сумі 133200,00 грн. (придбання генераторів).</w:t>
      </w:r>
    </w:p>
    <w:p>
      <w:pPr>
        <w:pStyle w:val="Normal"/>
        <w:ind w:right="2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ідділу культури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1011080 «Надання спеціалізованої освіти мистецькими школами» КЕКВ 3110 «Придбання обладнання і предметів довгострокового користування» в сумі 64000,00 грн. (придбання сценічного одягу колективам школи).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1014060 «Забезпечення діяльності палаців i будинків культури, клубів, центрів дозвілля та інших клубних закладів»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КВ 3110 «Придбання обладнання і предметів довгострокового користування» в сумі 35000,00 грн. (придбання інвенторного генератора)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7. Кошти по Програмі розвитку та фінансової підтримки житлово-комунального господарства Рогатинської міської територіальної громади на 2022 – 2025 роки (підтримка ОСББ) в сумі 5000,00 грн. перенаправити на забезпечення заходів Програми утримання та збереження майна комунальної власності Рогатинської міської територіальної громади на 2023 – 2025 роки в сумі 5000,00 грн.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Фінансовому відділу виконавчого комітету Рогатин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Марії Гураль) внести відповідні зміни у бюджетні призначення головних розпорядників коштів Рогатинської міської ради, з врахуванням їх пропозицій щодо розподіл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даного рішення покласти на</w:t>
      </w:r>
      <w:r>
        <w:rPr>
          <w:sz w:val="28"/>
          <w:szCs w:val="28"/>
        </w:rPr>
        <w:t xml:space="preserve">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стратегічного розвитку, бюджету і фінансів, комунальної власності та регуляторної політики </w:t>
      </w:r>
      <w:r>
        <w:rPr>
          <w:sz w:val="28"/>
          <w:szCs w:val="28"/>
          <w:lang w:val="uk-UA"/>
        </w:rPr>
        <w:t xml:space="preserve">(голова комісії - </w:t>
      </w:r>
      <w:r>
        <w:rPr>
          <w:sz w:val="28"/>
          <w:szCs w:val="28"/>
        </w:rPr>
        <w:t>Тетяна Винни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39" w:leader="none"/>
        </w:tabs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Сергій  НАСАЛИК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lang w:val="uk-UA"/>
        </w:rPr>
      </w:pPr>
      <w:r>
        <w:rPr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142" w:right="4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Heading3Char2">
    <w:name w:val="Heading 3 Char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7"/>
    <w:qFormat/>
    <w:rPr/>
  </w:style>
  <w:style w:type="character" w:styleId="Style8">
    <w:name w:val="Верхній колонтитул Знак"/>
    <w:basedOn w:val="Style7"/>
    <w:qFormat/>
    <w:rPr/>
  </w:style>
  <w:style w:type="character" w:styleId="Style9">
    <w:name w:val="Нижній колонтитул Знак"/>
    <w:basedOn w:val="Style7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Rvts11">
    <w:name w:val="rvts11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0">
    <w:name w:val="Подпись к таблице_"/>
    <w:qFormat/>
    <w:rPr>
      <w:sz w:val="28"/>
      <w:szCs w:val="28"/>
      <w:lang w:bidi="ar-SA"/>
    </w:rPr>
  </w:style>
  <w:style w:type="character" w:styleId="Style11">
    <w:name w:val="Другое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overflowPunct w:val="true"/>
      <w:autoSpaceDE w:val="true"/>
      <w:spacing w:lineRule="exact" w:line="220" w:before="0" w:after="60"/>
      <w:ind w:firstLine="284"/>
      <w:jc w:val="both"/>
      <w:textAlignment w:val="auto"/>
    </w:pPr>
    <w:rPr>
      <w:lang w:val="uk-UA"/>
    </w:rPr>
  </w:style>
  <w:style w:type="paragraph" w:styleId="Style12">
    <w:name w:val="Звичайни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дпись к таблице"/>
    <w:basedOn w:val="Normal"/>
    <w:qFormat/>
    <w:pPr>
      <w:widowControl w:val="false"/>
      <w:overflowPunct w:val="true"/>
      <w:autoSpaceDE w:val="true"/>
      <w:textAlignment w:val="auto"/>
    </w:pPr>
    <w:rPr>
      <w:sz w:val="28"/>
      <w:szCs w:val="28"/>
      <w:lang w:val="en-US"/>
    </w:rPr>
  </w:style>
  <w:style w:type="paragraph" w:styleId="Style15">
    <w:name w:val="Другое"/>
    <w:basedOn w:val="Normal"/>
    <w:qFormat/>
    <w:pPr>
      <w:widowControl w:val="false"/>
      <w:overflowPunct w:val="true"/>
      <w:autoSpaceDE w:val="true"/>
      <w:spacing w:lineRule="auto" w:line="276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58:00Z</dcterms:created>
  <dc:creator>XTreme</dc:creator>
  <dc:description/>
  <cp:keywords/>
  <dc:language>en-US</dc:language>
  <cp:lastModifiedBy>Admin</cp:lastModifiedBy>
  <cp:lastPrinted>2023-10-30T14:23:00Z</cp:lastPrinted>
  <dcterms:modified xsi:type="dcterms:W3CDTF">2023-10-30T12:24:00Z</dcterms:modified>
  <cp:revision>115</cp:revision>
  <dc:subject/>
  <dc:title>                                                             </dc:title>
</cp:coreProperties>
</file>