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>від  28 вересня 2023 р. №</w:t>
      </w:r>
      <w:r>
        <w:rPr>
          <w:color w:val="000000"/>
          <w:sz w:val="28"/>
          <w:szCs w:val="28"/>
          <w:lang w:val="uk-UA" w:eastAsia="uk-UA"/>
        </w:rPr>
        <w:t xml:space="preserve"> 7295</w:t>
      </w:r>
      <w:r>
        <w:rPr>
          <w:color w:val="000000"/>
          <w:sz w:val="28"/>
          <w:szCs w:val="28"/>
          <w:lang w:eastAsia="uk-UA"/>
        </w:rPr>
        <w:t xml:space="preserve">  </w:t>
        <w:tab/>
        <w:tab/>
        <w:tab/>
        <w:tab/>
        <w:t xml:space="preserve">          41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>м. Рогатин</w:t>
        <w:tab/>
        <w:tab/>
        <w:tab/>
        <w:tab/>
        <w:tab/>
        <w:tab/>
        <w:tab/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и на 202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рік</w:t>
      </w:r>
    </w:p>
    <w:p>
      <w:pPr>
        <w:pStyle w:val="Normal"/>
        <w:rPr>
          <w:b/>
          <w:b/>
          <w:vanish/>
          <w:color w:val="FF0000"/>
          <w:sz w:val="28"/>
          <w:szCs w:val="28"/>
          <w:lang w:eastAsia="uk-UA"/>
        </w:rPr>
      </w:pPr>
      <w:r>
        <w:rPr>
          <w:b/>
          <w:vanish/>
          <w:color w:val="FF0000"/>
          <w:sz w:val="28"/>
          <w:szCs w:val="28"/>
          <w:lang w:val="uk-UA" w:eastAsia="uk-UA"/>
        </w:rPr>
        <w:t xml:space="preserve"> </w:t>
      </w:r>
      <w:r>
        <w:rPr>
          <w:b/>
          <w:vanish/>
          <w:color w:val="FF0000"/>
          <w:sz w:val="28"/>
          <w:szCs w:val="28"/>
          <w:lang w:eastAsia="uk-UA"/>
        </w:rPr>
        <w:t>{</w:t>
      </w:r>
      <w:r>
        <w:rPr>
          <w:b/>
          <w:vanish/>
          <w:color w:val="FF0000"/>
          <w:sz w:val="28"/>
          <w:szCs w:val="28"/>
          <w:lang w:val="en-US" w:eastAsia="uk-UA"/>
        </w:rPr>
        <w:t>name</w:t>
      </w:r>
      <w:r>
        <w:rPr>
          <w:b/>
          <w:vanish/>
          <w:color w:val="FF0000"/>
          <w:sz w:val="28"/>
          <w:szCs w:val="28"/>
          <w:lang w:eastAsia="uk-UA"/>
        </w:rPr>
        <w:t>}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8"/>
      </w:tblGrid>
      <w:tr>
        <w:trPr/>
        <w:tc>
          <w:tcPr>
            <w:tcW w:w="993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26,61 Закону України «Про місцеве самоврядування в Україні» , ст.14,72,78,101 Бюджетного  кодексу України, «Законом України «Про Державний бюджет на 2023 рік», рішенням 20 сесії Івано-Франківської обласної ради від 23.12.2022 № 576-19/2022 «Про обласний бюджет на 2023 рік» (із змінами)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27.09.2023 року (протокол № 71), міська рада ВИРІШИЛА:</w:t>
            </w:r>
          </w:p>
        </w:tc>
      </w:tr>
    </w:tbl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Внести зміни до рішення 32 сесії міської ради № 5439 від 22.12.2022 року «Про бюджет Рогатинської міської територіальної громади на 2023 рік»: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>1.1. Збільшити дохідну частину загального фонду бюджету  Рогатинської міської територіальної громади на суму 825000,00 грн.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4021900 «Пальне» – 10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8010300 «Податок на нерухоме майно, відмінне від земельної ділянки, сплачений фізичними особами, які є власниками об`єктів нежитлової нерухомості» – 8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8010500 «Земельний податок з юридичних осіб» – 135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8010600 «Орендна плата з юридичних осіб» – 20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8010900 «Орендна плата з фізичних осіб» – 20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8020100 «Збір за місця для паркування транспортних засобів, сплачений юридичними особами» – 5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18030200 «Туристичний збір, сплачений фізичними особами» – 1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21081100 «Адміністративні штрафи та інші санкції» – 35000,00 грн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>КБКДМБ  21081500 «Штрафні санкції, що застосовуються відповідно до Закону України `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 – 15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22010300 «Адміністративний збір за проведення державної реєстрації юридичних осіб, фізичних осіб - підприємців та громадських формувань» – 15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 24060300 «Інші надходження» – 3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825000,00 грн.: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КЕКВ 2730 «Інші виплати населенню» на суму 254000,00 грн. на забезпечення заходів Програми соціального захисту та соціальних послуг на території Рогатинської міської територіальної громади на 2021 - 2023 роки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>КПКВКМБ 0113242 «Інші заходи у сфері соціального захисту і соціального забезпечення» » КЕКВ 2730 «Інші виплати населенню» в сумі 336000,00 грн. на забезпечення заходів Програми соціального захисту та соціальних послуг на території Рогатинської міської територіальної громади на 2021 - 2023 роки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9800 «Субвенція з місцевого бюджету державному бюджету на виконання програм соціально-економічного розвитку регіонів КЕКВ 2620 «Поточні трансферти органам державного управління інших рівнів» в сумі 10000,00 грн. для Івано-Франківського районного сектору №3 філії Державної установи «Центр пробацій» в Івано-Франківській області на реалізацію заходів комплексної Програми профілактики  злочинності на території Рогатинської  територіальної громади на 2021-2025 роки  ( створення належних умов щодо проведення соціально-виховної роботи, реабілітації, ресоціалізації осіб , засуджених до покарань без позбавлення волі ).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 КЕКВ 2240 «Оплата послуг (крім комунальних» в сумі 160000,00 грн., (оплата  за підвіз підручників, послуги вишки, проведення робіт по облаштуванню заземлення в навчальних закладах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142 «Інші програми та заходи у сфері освіти» КЕКВ 2730 «Інші виплати населенню» на суму 50000,00 грн. на реалізацію заходів Програми розвитку освіти Рогатинської міської територіальної громади на 2022-2025 роки.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культур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1014081 «Забезпечення діяльності інших закладів в галузі культури і мистецтва» по КЕКВ 2240 «Оплата послуг (крім комунальних)» на суму 15000,00 грн.(</w:t>
        <w:tab/>
        <w:t>для обслуговування програмного забезпечення та доступу до електронного журналу «Радник» на інтернет порталі для отримання інформації по публічних закупівлях 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нести зміни до бюджетних призначень в межах головного розпорядника коштів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- зменшити бюджетні призначення по загальному фонду бюджету Рогатинської міської територіальної громади на суму 165000,00 грн. :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141  «Забезпечення діяльності інших закладів у сфері освіти» КЕКВ 2210 «Предмети, матеріали, обладнання та інвентар» в сумі 165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165000,00 грн.: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 КЕКВ 2210 «Предмети, матеріали, обладнання та інвентар» в сумі 150000,00 грн. (придання дренажного насосу, автоматики , коробів та світлодіодних світильників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70 «Надання позашкільної освіти закладами позашкільної освіти, заходи із позашкільної роботи з дітьми» КЕКВ 2210 «Предмети, матеріали, обладнання та інвентар» в сумі 15000,00 грн.(придбання господарських товарів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- зменшити бюджетні призначення по спеціальному фонду бюджету Рогатинської міської територіальної громади на суму 700000,00 грн. :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6030 «Організація благоустрою населених пунктів» КЕКВ 3122 «Капітальне будівництво (придбання) інших об`єктів» в сумі 700000,00 грн. з Програма утримання та збереження майна комунальної власності Рогатинської міської територіальної громади на 2023-2025 роки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на суму 700000,00 грн.: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7670 «Внески до статутного капіталу суб’єктів господарювання» КЕКВ 3210 «Капітальні трансферти підприємствам (установам , організаціям)» на суму 700000,00 грн. для ДП «Рогатин - Водоканал» на забезпечення заходів Програми фінансової підтримки та розвитку житлово-комунального господарства Рогатинської міської територіальної громади на 2021-2025 роки  (поповнення статутного фонду на приріст обігових коштів для забезпечення безперебійної роботи в умовах військового стану) 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більшити дохідну частину спеціального фонду бюджету (бюджету розвитку)  Рогатинської міської територіальної громади на суму 450000,00 грн. за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БКДМБ 33010100 «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 - 450000,00 грн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на суму 450000,00 грн.: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міській раді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117670 «Внески до статутного капіталу суб’єктів господарювання» КЕКВ 3210 «Капітальні трансферти підприємствам (установам , організаціям)» на суму 450000,00 грн. для ДП «Рогатин - Водоканал» на забезпечення заходів Програми фінансової підтримки та розвитку житлово-комунального господарства Рогатинської міської територіальної громади на 2021-2025 роки  (поповнення статутного фонду на приріст обігових коштів для забезпечення безперебійної роботи в умовах військового стану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Рогатинської міської р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right="-1" w:hanging="0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39" w:leader="none"/>
        </w:tabs>
        <w:ind w:right="-1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460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ind w:right="-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Сергій  НАСАЛИК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Admin</cp:lastModifiedBy>
  <cp:lastPrinted>2023-04-25T13:55:00Z</cp:lastPrinted>
  <dcterms:modified xsi:type="dcterms:W3CDTF">2023-09-29T11:53:00Z</dcterms:modified>
  <cp:revision>99</cp:revision>
  <dc:subject/>
  <dc:title>                                                             </dc:title>
</cp:coreProperties>
</file>